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85775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БИРАТЕЛЬНАЯ КОМИСС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НОВОСИБИРСКОЙ ОБЛАСТ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spacing w:val="80"/>
          <w:kern w:val="2"/>
          <w:sz w:val="28"/>
          <w:szCs w:val="28"/>
        </w:rPr>
      </w:pPr>
      <w:r>
        <w:rPr>
          <w:rFonts w:cs="Arial"/>
          <w:b/>
          <w:spacing w:val="80"/>
          <w:kern w:val="2"/>
          <w:sz w:val="28"/>
          <w:szCs w:val="28"/>
        </w:rPr>
        <w:t>Постановление</w:t>
      </w:r>
    </w:p>
    <w:p>
      <w:pPr>
        <w:pStyle w:val="Normal"/>
        <w:rPr>
          <w:rFonts w:cs="Arial"/>
          <w:b/>
          <w:b/>
          <w:color w:val="000000"/>
          <w:spacing w:val="80"/>
          <w:kern w:val="2"/>
          <w:sz w:val="28"/>
          <w:szCs w:val="28"/>
        </w:rPr>
      </w:pPr>
      <w:r>
        <w:rPr>
          <w:rFonts w:cs="Arial"/>
          <w:b/>
          <w:color w:val="000000"/>
          <w:spacing w:val="80"/>
          <w:kern w:val="2"/>
          <w:sz w:val="28"/>
          <w:szCs w:val="28"/>
        </w:rPr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3115"/>
        <w:gridCol w:w="3115"/>
      </w:tblGrid>
      <w:tr>
        <w:trPr/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сентября 2020 года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65/507-6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2"/>
          <w:szCs w:val="22"/>
        </w:rPr>
      </w:pPr>
      <w:r>
        <w:rPr/>
        <w:t>г. Новосибирск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еречне и количественном составе территориальных избирательных комиссий Новосибирской области, подлежащих формированию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3"/>
        <w:spacing w:before="0" w:after="0"/>
        <w:ind w:right="0" w:firstLine="709"/>
        <w:jc w:val="both"/>
        <w:rPr>
          <w:spacing w:val="20"/>
          <w:szCs w:val="28"/>
        </w:rPr>
      </w:pPr>
      <w:r>
        <w:rPr>
          <w:szCs w:val="28"/>
        </w:rPr>
        <w:t xml:space="preserve">В связи с истечением в ноябре-декабре 2020 года срока полномочий территориальных избирательных комиссий Новосибирской области, в соответствии с пунктом 10 статьи 23, статьей 26 Федерального закона «Об основных гарантиях избирательных прав и права на участие в референдуме граждан Российской Федерации», частью 11 статьи 5, статьей 8 Закона Новосибирской области «Об избирательных комиссиях, комиссиях референдума в Новосибирской области», Избирательная комиссия Новосибирской области </w:t>
      </w:r>
      <w:r>
        <w:rPr>
          <w:b/>
          <w:spacing w:val="40"/>
          <w:szCs w:val="28"/>
        </w:rPr>
        <w:t>постановляет</w:t>
      </w:r>
      <w:r>
        <w:rPr>
          <w:spacing w:val="20"/>
          <w:szCs w:val="28"/>
        </w:rPr>
        <w:t>:</w:t>
      </w:r>
    </w:p>
    <w:p>
      <w:pPr>
        <w:pStyle w:val="TextBody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 Утвердить перечень и количественный состав территориальных избирательных комиссий Новосибирской области, подлежащих формированию (приложение).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 Направить настоящее постановление в территориальные избирательные комиссии Новосибирской области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  <w:szCs w:val="28"/>
        </w:rPr>
        <w:t>3. Опубликовать настоящее постановление в газете «Советская Сибирь» и разместить на официальном сайте Избирательной комиссии Новосибирской области в информационно – телекоммуникационной сети «Интернет».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2"/>
        <w:gridCol w:w="2126"/>
      </w:tblGrid>
      <w:tr>
        <w:trPr/>
        <w:tc>
          <w:tcPr>
            <w:tcW w:w="7372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</w:t>
            </w:r>
          </w:p>
        </w:tc>
        <w:tc>
          <w:tcPr>
            <w:tcW w:w="212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.А. Благо</w:t>
            </w:r>
          </w:p>
        </w:tc>
      </w:tr>
      <w:tr>
        <w:trPr/>
        <w:tc>
          <w:tcPr>
            <w:tcW w:w="7372" w:type="dxa"/>
            <w:tcBorders/>
          </w:tcPr>
          <w:p>
            <w:pPr>
              <w:pStyle w:val="Normal"/>
              <w:autoSpaceDE w:val="false"/>
              <w:snapToGrid w:val="false"/>
              <w:ind w:firstLine="720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2" w:type="dxa"/>
            <w:tcBorders/>
          </w:tcPr>
          <w:p>
            <w:pPr>
              <w:pStyle w:val="Normal"/>
              <w:autoSpaceDE w:val="false"/>
              <w:snapToGrid w:val="false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2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комиссии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П. Кошки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4820" w:right="-1" w:hanging="1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20" w:right="-1" w:hanging="11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ind w:left="4820" w:right="-1" w:hanging="11"/>
        <w:jc w:val="center"/>
        <w:rPr>
          <w:sz w:val="24"/>
          <w:szCs w:val="24"/>
        </w:rPr>
      </w:pPr>
      <w:r>
        <w:rPr>
          <w:sz w:val="24"/>
          <w:szCs w:val="24"/>
        </w:rPr>
        <w:t>к постановлению Избирательной комиссии Новосибирской области</w:t>
      </w:r>
    </w:p>
    <w:p>
      <w:pPr>
        <w:pStyle w:val="TextBodyIndent"/>
        <w:ind w:left="4820" w:right="-1" w:hanging="11"/>
        <w:jc w:val="center"/>
        <w:rPr>
          <w:color w:val="000000"/>
          <w:szCs w:val="24"/>
        </w:rPr>
      </w:pPr>
      <w:r>
        <w:rPr>
          <w:rFonts w:cs="Arial"/>
          <w:kern w:val="2"/>
          <w:sz w:val="24"/>
          <w:szCs w:val="24"/>
        </w:rPr>
        <w:t>от</w:t>
      </w:r>
      <w:r>
        <w:rPr>
          <w:rFonts w:cs="Arial"/>
          <w:bCs/>
          <w:kern w:val="2"/>
          <w:sz w:val="24"/>
          <w:szCs w:val="24"/>
        </w:rPr>
        <w:t xml:space="preserve"> 25 сентября 2020 года </w:t>
      </w:r>
      <w:r>
        <w:rPr>
          <w:rFonts w:cs="Arial"/>
          <w:kern w:val="2"/>
          <w:sz w:val="24"/>
          <w:szCs w:val="24"/>
        </w:rPr>
        <w:t>№ 65/507-6</w:t>
      </w:r>
    </w:p>
    <w:p>
      <w:pPr>
        <w:pStyle w:val="Normal"/>
        <w:ind w:left="4820" w:right="-143" w:hanging="0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ind w:left="4820" w:right="-143" w:hanging="0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Перечень и количественный состав территориальных избирательных комиссий Новосибирской области, подлежащих формированию 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330"/>
        <w:gridCol w:w="2126"/>
      </w:tblGrid>
      <w:tr>
        <w:trPr>
          <w:tblHeader w:val="true"/>
          <w:trHeight w:val="276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 территориальной избирательной комисс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личество членов с правом решающего голос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рриториальная избирательная комиссия Баганского района Новосибир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рриториальная избирательная комиссия Барабинского района Новосибир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рриториальная избирательная комиссия Болотнинского района Новосибир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рриториальная избирательная комиссия Венгеровского района Новосибир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рриториальная избирательная комиссия Доволенского района Новосибир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рриториальная избирательная комиссия Здвинского района Новосибир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рриториальная избирательная комиссия Искитимского района Новосибир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рриториальная избирательная комиссия Карасукского района Новосибир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рриториальная избирательная комиссия Каргатского района Новосибир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рриториальная избирательная комиссия Колыванского района Новосибир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рриториальная избирательная комиссия Коченевского района Новосибир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рриториальная избирательная комиссия Кочковского района Новосибир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рриториальная избирательная комиссия Краснозерского района Новосибир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рриториальная избирательная комиссия Куйбышевского района Новосибир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рриториальная избирательная комиссия Купинского района Новосибир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рриториальная избирательная комиссия Кыштовского района Новосибир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рриториальная избирательная комиссия Маслянинского района Новосибир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рриториальная избирательная комиссия Мошковского района Новосибир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рриториальная избирательная комиссия Новосибирского района Новосибир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рриториальная избирательная комиссия Ордынского района</w:t>
            </w:r>
            <w:r>
              <w:rPr>
                <w:color w:val="000000"/>
                <w:sz w:val="24"/>
                <w:szCs w:val="24"/>
              </w:rPr>
              <w:t xml:space="preserve"> Новосибир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рриториальная избирательная комиссия Северного района Новосибирской области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рриториальная избирательная комиссия Сузунского района Новосибир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рриториальная избирательная комиссия Татарского района Новосибир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рриториальная избирательная комиссия Тогучинского района Новосибир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рриториальная избирательная комиссия Убинского района Новосибир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рриториальная избирательная комиссия Усть-Таркского района Новосибир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рриториальная избирательная комиссия Чановского района Новосибир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рриториальная избирательная комиссия Черепановского района Новосибир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рриториальная избирательная комиссия Чистоозерного района Новосибир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рриториальная избирательная комиссия Чулымского района Новосибир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snapToGrid w:val="false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Территориальная избирательная комиссия города Бердска </w:t>
            </w:r>
            <w:r>
              <w:rPr>
                <w:color w:val="000000"/>
                <w:sz w:val="24"/>
                <w:szCs w:val="24"/>
              </w:rPr>
              <w:t>Новосибир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Территориальная избирательная комиссия города Искитима Новосибирской област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рриториальная избирательная комиссия города Оби Новосибир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рриториальная избирательная комиссия рабочего поселка Кольцово Новосибир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Территориальная избирательная комиссия Дзержинского района города Новосибирс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Территориальная избирательная комиссия Железнодорожного района города Новосибирс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Территориальная избирательная комиссия Заельцовского района города Новосибирс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Территориальная избирательная комиссия Калининского района города Новосибирс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Территориальная избирательная комиссия Кировского района города Новосибирс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Территориальная избирательная комиссия Ленинского района города Новосибирс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Территориальная избирательная комиссия Октябрьского района города Новосибирс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Территориальная избирательная комиссия Первомайского района города Новосибирс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Территориальная избирательная комиссия Советского района города Новосибирс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Территориальная избирательная комиссия Центрального района города Новосибирс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11" w:top="568" w:footer="0" w:bottom="5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8306" w:leader="none"/>
        <w:tab w:val="right" w:pos="935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648"/>
        </w:tabs>
        <w:ind w:left="0" w:firstLine="28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9781" w:leader="none"/>
      </w:tabs>
      <w:spacing w:lineRule="auto" w:line="360" w:before="0" w:after="360"/>
      <w:ind w:right="142" w:hanging="0"/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overflowPunct w:val="false"/>
      <w:autoSpaceDE w:val="false"/>
      <w:ind w:left="1134" w:right="1132" w:hanging="0"/>
      <w:jc w:val="center"/>
      <w:textAlignment w:val="baseline"/>
    </w:pPr>
    <w:rPr>
      <w:b/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6">
    <w:name w:val="Название объекта"/>
    <w:basedOn w:val="Normal"/>
    <w:next w:val="Normal"/>
    <w:qFormat/>
    <w:pPr/>
    <w:rPr>
      <w:sz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8T08:38:00Z</dcterms:created>
  <dc:creator>Цеханович И.И</dc:creator>
  <dc:description/>
  <dc:language>en-US</dc:language>
  <cp:lastModifiedBy>user</cp:lastModifiedBy>
  <cp:lastPrinted>2020-09-23T09:26:00Z</cp:lastPrinted>
  <dcterms:modified xsi:type="dcterms:W3CDTF">2020-10-08T08:38:00Z</dcterms:modified>
  <cp:revision>2</cp:revision>
  <dc:subject/>
  <dc:title>ИЗБИРАТЕЛЬНАЯ  КОМИССИЯ</dc:title>
</cp:coreProperties>
</file>